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третя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7 вересня 2023 року № 97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Акту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та відшкод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ів власникам земл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користувач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 «Агрофірма Малинівськ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Відповідно до статей 156, 157 Земельного кодексу України, Закону України «Про місцеве самоврядування в Україні»,  постанови Кабінету Міністрів України від 19.04.1993 року № 284 «Про Порядок визначення та відшкодування  збитків власникам землі та землекористувачам», 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Акт комісії про визначення та відшкодування збитків власникам землі та землекористувачам від 17.08.2023 року №2 (далі-Акт)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  ТОВ «Агрофірма Малинівська»  сплатити збитки, що визначені Актом, у десятиденний термін після прийняття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учити юридичному відділу виконавчого комітету у разі несплати у вказаному  Акті суб'єктом господарювання суми збитків сформувати пакет матеріалів для подальшого звернення до суду у місячний термін.</w:t>
      </w:r>
    </w:p>
    <w:p>
      <w:pPr>
        <w:pStyle w:val="Style15"/>
        <w:tabs>
          <w:tab w:val="clear" w:pos="720"/>
          <w:tab w:val="left" w:pos="1418" w:leader="none"/>
        </w:tabs>
        <w:spacing w:before="0" w:after="0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 та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ОСАДЧ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40:00Z</dcterms:created>
  <dc:creator>Рада</dc:creator>
  <dc:description/>
  <cp:keywords/>
  <dc:language>en-US</dc:language>
  <cp:lastModifiedBy>Пользователь Windows</cp:lastModifiedBy>
  <cp:lastPrinted>2023-09-28T10:00:00Z</cp:lastPrinted>
  <dcterms:modified xsi:type="dcterms:W3CDTF">2023-09-28T07:08:00Z</dcterms:modified>
  <cp:revision>16</cp:revision>
  <dc:subject/>
  <dc:title> </dc:title>
</cp:coreProperties>
</file>